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.No.:41025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 Semester(Supplementary)  Examinations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NAGEMENT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common to Electrical and Electronics Engineering, Electronics and Communication Engineering, Electronics and Control Engineering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a)</w:t>
        <w:tab/>
        <w:t>Explain the difference between Management, Administration and Organizatio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Explain briefly various types of manage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 xml:space="preserve">With a neat sketch explain line and staff organisation.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merit rating? Explain briefly various methods of merit ra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Explain with a neat sketch process layout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briefly various types of pro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 xml:space="preserve">Explain briefly centralised stocks and decentralised stocks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ith usual notation derive an expression for Economic Order Quant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Explain briefly tender.</w:t>
      </w:r>
    </w:p>
    <w:p>
      <w:pPr>
        <w:pStyle w:val="Normal"/>
        <w:ind w:left="720" w:hanging="540"/>
        <w:rPr/>
      </w:pPr>
      <w:r>
        <w:rPr/>
        <w:t>b)</w:t>
        <w:tab/>
        <w:t xml:space="preserve">Define STD time and explain STOP watch procedure for collecting time study dat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What is performance rating? Explain various performance rating techniqu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a short note on flow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Explain briefly market research techniqu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fine marketing. Draw an organisation chart of a marketing de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Write a short note on Advertising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various foreman training techni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7:01:00Z</dcterms:created>
  <dc:creator>de</dc:creator>
  <dc:description/>
  <dc:language>en-US</dc:language>
  <cp:lastModifiedBy>DE</cp:lastModifiedBy>
  <dcterms:modified xsi:type="dcterms:W3CDTF">2003-05-06T08:17:00Z</dcterms:modified>
  <cp:revision>15</cp:revision>
  <dc:subject/>
  <dc:title/>
</cp:coreProperties>
</file>